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FF"/>
        </w:rPr>
      </w:pPr>
      <w:r>
        <w:rPr>
          <w:color w:val="0000FF"/>
        </w:rPr>
        <w:t xml:space="preserve">Kartoffelnudeln </w:t>
        <w:br/>
        <w:br/>
        <w:t xml:space="preserve">Zu Dampf gekochte, abgeschälte Kartoffeln noch warm mit der Keule zerdrückt, zerschlagene Eier nach Verhältnis hinzugesetzt, einen ganz festen und zähen Teig heraus geknetet, etwas fein pulverisiertes Salz dazu gemischt, zum dünnen Kuchen ausgewalzt, Nudeln daraus geschnitten, getrocknet aufbewahrt. </w:t>
        <w:br/>
        <w:t>Dann  wie gewöhnliche Nudeln in Wasser, oder Fleischbrühe, oder Milch gekocht, nun mit Butter angerichtet,  oder mit Parmesankäse bestreut. Wer die gelbe Farbe besonders lieb hat, kann diese Nudeln mit einer Safrantinktur gelb färb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7T22:02:00Z</dcterms:created>
  <dc:creator>Einhäuser</dc:creator>
  <dc:description/>
  <dc:language>en-US</dc:language>
  <cp:lastModifiedBy>Einhäuser</cp:lastModifiedBy>
  <dcterms:modified xsi:type="dcterms:W3CDTF">2003-11-17T22:02:00Z</dcterms:modified>
  <cp:revision>1</cp:revision>
  <dc:subject/>
  <dc:title>Kartoffelnudeln </dc:title>
</cp:coreProperties>
</file>